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RANSMISSION LINES &amp; WAVEGUIDE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equivalent circuit of a transmission line and give its signific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primary and secondary constants of a transmission lines under lossless condi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about the various types of transmission lines used in practi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300 m long line has the following primary constants: R= 4 KΩ, L = 0.5mH, G=60 mmho and C=20nF, operated at 12 MHz frequency. Find the secondary constants , velocity of propagation and wavelengt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s of loading on a transmission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how the standing waves are produced in a transmission line and hence derive the input impedance of a quarter wave and a half wave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lossless transmission line with characteristic impedance Z</w:t>
            </w:r>
            <w:r>
              <w:rPr>
                <w:vertAlign w:val="subscript"/>
              </w:rPr>
              <w:t>0</w:t>
            </w:r>
            <w:r>
              <w:rPr/>
              <w:t xml:space="preserve"> = 50 Ω is terminated in a load of Z</w:t>
            </w:r>
            <w:r>
              <w:rPr>
                <w:vertAlign w:val="subscript"/>
              </w:rPr>
              <w:t>R</w:t>
            </w:r>
            <w:r>
              <w:rPr/>
              <w:t xml:space="preserve"> = (75 +j50) Ω. Using Smith chart, find the following:</w:t>
            </w:r>
          </w:p>
          <w:p>
            <w:pPr>
              <w:pStyle w:val="Normal"/>
              <w:jc w:val="both"/>
              <w:rPr/>
            </w:pPr>
            <w:r>
              <w:rPr/>
              <w:t>i)  Voltage Standing Wave Ratio</w:t>
            </w:r>
          </w:p>
          <w:p>
            <w:pPr>
              <w:pStyle w:val="Normal"/>
              <w:jc w:val="both"/>
              <w:rPr/>
            </w:pPr>
            <w:r>
              <w:rPr/>
              <w:t>ii) Magnitude and angle of reflection coefficient at the load</w:t>
            </w:r>
          </w:p>
          <w:p>
            <w:pPr>
              <w:pStyle w:val="Normal"/>
              <w:jc w:val="both"/>
              <w:rPr/>
            </w:pPr>
            <w:r>
              <w:rPr/>
              <w:t>iii) Magnitude and angle of reflection coefficient at the load</w:t>
            </w:r>
          </w:p>
          <w:p>
            <w:pPr>
              <w:pStyle w:val="Normal"/>
              <w:jc w:val="both"/>
              <w:rPr/>
            </w:pPr>
            <w:r>
              <w:rPr/>
              <w:t>iv) Source impedance at a distance of λ/8 from the lo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general solution of a parallel plate waveguide by applying suitable boundary condi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wave properties in a parallel plate wavegui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attenuation factor of a TEM wave in a parallel plate wavegui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possible modes in a rectangular waveguide and discuss on its dominant m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ircular wavegui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es, explain how modes are excited in a rectangular wavegui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cut off frequencies for rectangular waveguide with the following inner dimensions. These operate in the dominant TE10 mode.</w:t>
            </w:r>
          </w:p>
          <w:p>
            <w:pPr>
              <w:pStyle w:val="Normal"/>
              <w:jc w:val="both"/>
              <w:rPr/>
            </w:pPr>
            <w:r>
              <w:rPr/>
              <w:t>(i) 7.214 x 3.404 cm(S-band)</w:t>
            </w:r>
          </w:p>
          <w:p>
            <w:pPr>
              <w:pStyle w:val="Normal"/>
              <w:jc w:val="both"/>
              <w:rPr/>
            </w:pPr>
            <w:r>
              <w:rPr/>
              <w:t>(ii) 2.286 x 1.106 cm(X-band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X-band waveguide with dimensions 2.286 x 1.016 cm has a cut off frequency of 6.56 GHz for the dominant mode. Calculate the phase velocity and group velocity at 8,10 and 12 GHz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the significance of a rectangular cavity resonator with a rectangular wavegui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fly discuss about strip lines and slot lin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39:00Z</dcterms:created>
  <dc:creator>Ku</dc:creator>
  <dc:description/>
  <cp:keywords/>
  <dc:language>en-US</dc:language>
  <cp:lastModifiedBy>Admin</cp:lastModifiedBy>
  <cp:lastPrinted>2017-06-13T18:08:00Z</cp:lastPrinted>
  <dcterms:modified xsi:type="dcterms:W3CDTF">2017-06-15T05:09:00Z</dcterms:modified>
  <cp:revision>3</cp:revision>
  <dc:subject/>
  <dc:title/>
</cp:coreProperties>
</file>